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  <w:u w:val="thick"/>
        </w:rPr>
      </w:pPr>
      <w:r>
        <w:rPr>
          <w:b/>
          <w:color w:val="FF0000"/>
          <w:sz w:val="52"/>
          <w:szCs w:val="52"/>
          <w:u w:val="thick"/>
        </w:rPr>
        <w:t>全国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国家社会科学基金教育学重点（一般、青年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或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国教育科学“十五”（“十一五”）规划教育部重点（教育部青年专项、教育部规划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成果鉴定材料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批准号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负责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 w:cs="宋体;SimSun"/>
          <w:b/>
          <w:szCs w:val="21"/>
        </w:rPr>
        <w:t>报 送 日 期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书脊</w:t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标注：  课题批准号、课题名称、课题负责人姓名</w:t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题申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评审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 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…  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成果鉴定申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审批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研究总报告…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课题成果公报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成果附件（书稿及合同、已发表的研究论文）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重要变更申请及获准批复…………………………………………………………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cp:keywords/>
  <dc:language>en-US</dc:language>
  <cp:lastModifiedBy>SD002</cp:lastModifiedBy>
  <dcterms:modified xsi:type="dcterms:W3CDTF">2018-03-30T08:09:00Z</dcterms:modified>
  <cp:revision>4</cp:revision>
  <dc:subject/>
  <dc:title>关于规范课题成果鉴定材料文本和装订格式的通知</dc:title>
</cp:coreProperties>
</file>