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广西哲学社会科学规划课题结题材料报送清单</w:t>
      </w:r>
    </w:p>
    <w:p>
      <w:pPr>
        <w:pStyle w:val="Normal"/>
        <w:spacing w:before="156" w:after="156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2018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>3</w:t>
      </w:r>
      <w:r>
        <w:rPr>
          <w:rFonts w:ascii="楷体" w:hAnsi="楷体" w:cs="楷体" w:eastAsia="楷体"/>
          <w:sz w:val="30"/>
          <w:szCs w:val="30"/>
        </w:rPr>
        <w:t>月修订）</w:t>
      </w:r>
    </w:p>
    <w:p>
      <w:pPr>
        <w:pStyle w:val="Normal"/>
        <w:spacing w:before="0" w:after="156"/>
        <w:ind w:first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填报单位：                                                 填报时间：  年    月     日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417"/>
        <w:gridCol w:w="1418"/>
        <w:gridCol w:w="1559"/>
        <w:gridCol w:w="851"/>
        <w:gridCol w:w="2268"/>
        <w:gridCol w:w="1842"/>
        <w:gridCol w:w="2771"/>
      </w:tblGrid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号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所在单位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</w:tr>
      <w:tr>
        <w:trPr>
          <w:trHeight w:val="14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项目成果（纸质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份，匿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项目最终成果简介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鉴定结项审批书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份）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sz w:val="24"/>
              </w:rPr>
              <w:t>项目立项通知书复印件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科研经费决算审签登记表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费本（原件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项目账目明细表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份，需项目负责人持经费本至财务处打印，并盖财务章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项目经费预算表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，可到社科处复印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批复的经费预算调整审批表或经费预算调整批复文件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，可到社科处复印，调整过经费预算的项目提供）</w:t>
            </w:r>
          </w:p>
        </w:tc>
      </w:tr>
      <w:tr>
        <w:trPr>
          <w:trHeight w:val="9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156"/>
        <w:ind w:left="178" w:right="168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说明：若符合要求请打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，不符合要求请注明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left="178" w:right="1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78" w:right="168"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报送人签字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验收人签字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验收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4:49:00Z</dcterms:created>
  <dc:creator>l</dc:creator>
  <dc:description/>
  <cp:keywords/>
  <dc:language>en-US</dc:language>
  <cp:lastModifiedBy>SD002</cp:lastModifiedBy>
  <cp:lastPrinted>2009-11-17T16:22:00Z</cp:lastPrinted>
  <dcterms:modified xsi:type="dcterms:W3CDTF">2018-03-30T07:51:00Z</dcterms:modified>
  <cp:revision>14</cp:revision>
  <dc:subject/>
  <dc:title>广西哲学社会科学规划课题结题材料报送清单</dc:title>
</cp:coreProperties>
</file>