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国家社会科学基金艺术学资助项目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2"/>
          <w:szCs w:val="32"/>
        </w:rPr>
        <w:t>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《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dstrike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cp:keywords/>
  <dc:language>en-US</dc:language>
  <cp:lastModifiedBy>SD002</cp:lastModifiedBy>
  <dcterms:modified xsi:type="dcterms:W3CDTF">2016-04-27T03:41:00Z</dcterms:modified>
  <cp:revision>764</cp:revision>
  <dc:subject/>
  <dc:title>广西社会科学文献资源的整体化建设与共享效应研究</dc:title>
</cp:coreProperties>
</file>